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Lyle Piner  Hi David,  I just read  HARDWARE/DOC  and  found  it very interesting.   I can't wait to see  those articles you  have up your sleeve.   I have to admit that I have  some reservations about my soldering skills, but your article has inspired new courage.  My explora- tions so  far with  my TRS-80's  have been  limited to swapping parts, removing capacitors,  and changing jumper positions - no soldering  (there's  something  about  the  thought  of cutting traces and applying  a  'hot  iron'  to  the  mother board that strikes fear in  the hearts  of us  novices),  but lack  of the attempt as you pointed out means no successes - no gains.  This discussion reminded  me of  one of  the old  TRSCHAT articles I wrote for Startext this summer.  I thought you might get a grin out of it,  so I'll post it  in the McTrug Editor's section for your amusement.   It might also give you  an idea of where I am in my technical expertise  and my inexplicable  fear of solder. Back to the  main point -  I really enjoyed  your article and I wouldn't change a thing.   It sure makes me want to tune in for future installments.  Count on me to participate.  Lyle   David,       I'm a 'tinkerer' by  nature.   Yes,  I dismantled my Mom's alarm clock as a kid to see what was inside!   My latest adven- ture with the Model 4 started at the Tandy warehouse store last week.       As I was  digging through  boxes looking  for hidden trea- sures, I came across a Model 4 mother board that appeared to be in good shape although  it  was  missing  many  of the socketed chips.   Since I had  been  having  periodic  problems with the video display in my Model 4 and had reached the conclusion that the problem  was  with  some  unknown  component  on the mother board,  I decided that swapping boards might be the solution to my problem.  I also found a Model III board with a full comple- ment of chips in the same box  and while I had no immediate use for it, I decided that I 'needed' it as well.  After exchanging a few dollars and some good  conversation with the folks behind the counter,  I headed  home with  my 'prizes'.   Excited about this new project,  I set straight about the task of dismantling my Model 4 and removing the mother board.                            The Project       After extracting the  board,  I  placed  it  and the 'new' board side by side on the dining  room table and made a list of all the chips  that needed  to be  moved from  one board to the other,  noting the proper  orientation  of  the  chips in their sockets.   Then I went about a  slow and painstaking process of very carefully removing and reinstalling chips  one at a time - at least,  I exercised all the care  that I was aware of at the time (more on that later).                           The 'Problem'       Having completed the  chip swapping,  I  happily installed the new board in my  machine and applied power,  anticipating a stable display with the familiar LS-DOS 'greeting'.  Instead, I was greeted with a completely 'farkled' display.   Random char- acters scattered about the screen and not a sound from the disk drives!   I've learned not  to  be  discouraged  by such things (sort of).   This is just my Model 4's way of reminding me that it is a complex machine and is not to be tinkered with lightly. I couldn't help  thinking about  that alarm  clock that I never could get to  work  again!   I  tried  disconnecting the floppy drive controller board and RS-232 board to see if they might be causing the problem - same result, a screen full of 'junk'.  Oh well,  perhaps my 'new' board wasn't  such a 'prize' after all. Nothing ventured,  nothing gained I  thought - I  can always go back to the original  board and get back  to where I was.   So, after going  through the  chip swapping  process in reverse,  I reinstalled the old  board  and  turned  on  the power.   Guess What!?  Same garbage on the screen! Here's where a little panic set in.   Not only was I dead  in the water with my project,  I didn't even  have a  means of  sending out  an on-line distress signal to my friends on Startext who always help me out of such catastrophies!   Then I remembered that Model  III board that I had picked up  for no apparent  reason.   I installed the Model III board in the 4 case, turned on the power and it worked like a champ (whew!).   A strange  configuration,  certainly - Model III 'innards' with the Model 4 keyboard, but it worked and even (surprising to me) understood  the function keys  on the 4 key- board.   I buttoned everything  back up  and issued  a call for help.                          The Resolution      (This  was before  I knew  David Dalager)  Rich Weidler and Bill Bowman both came  to the rescue  with technical advice and Rich even had a spare Model 4 board known to be in working con- dition.  Rich invited me to bring the 4 over to his house so he could help me figure  out what I had  'fried'.   Rich and I are alike in that it would have been easy to simply swap boards and move on, but that wouldn't answer the question of what had gone wrong.   So,  I carted the 4  over to  Rich's and  we started a 'trial and error'  diagnosis.   We  started  by  hooking up his board to make  sure the  problem was  in the mother board.   It worked just fine,  so we then  started swapping the major chips that I had moved one by one to try to track down the 'culprit'. One by one,  they  each  proved  to  make no difference.   This included  all  three  ROM's,  the  CPU,  Video  Ram,  Character Generator,  etc.   Finally,  we got down to  the point that the only thing we hadn't tried was the lower bank of RAM chips.   I think we both felt that there was no logical reason for them to be the source of the problem,  but we swapped them anyway since they were the only thing  left.   You guessed it,  that was the problem.   With good RAM's installed,  my old board was back in operation.   One or  more  of  the  RAM's  had  somehow  gotten 'zapped' in swapping them to  my new board.   Since my original problem  with  a  somewhat  'shakey'  video  display  was still present,  I bought Rich's spare board from him,  we put all the chips back in place, and I headed home with a 'cured' Model 4 - still puzzled by what had caused the demise of my RAM's.                          Mystery Solved!       Rich had a spare  Model 4 Technical  Reference Manual that he sold me,  probably in the hope  that it would keep me out of such trouble in the future.   After I  had put the Model 4 back in it's  home on  the desk  and hooked  it up  to make  sure it hadn't developed any new ailments on the ride home,  I took the wrapper off the  tech manual  and began  reading the  first few pages.   Meanwhile,  Rich was still  considering the mystery of the RAM's and tested  each one after  I left to  find that they were ALL bad.   Rich  with his knowledge  and experience and I, armed with the valuable information  contained in the tech man- ual,  arrived at the same conclusion  at approximately the same time.  Here's what had happened:  According to page 5 in the hardware section of the manual,  the board I bought  was configured for  16K operation (jumper posi- tions and capacitors).   Page 19 in  the same section says that the 16K rams  require three voltages  (+12,  +5,  -5) while 64K rams require only +5.   When I applied  power to the board with the jumpers and  capacitors positioned  for 16K operation,  the 64K rams (all 8  in the lower bank)  got 'zapped' when hit with +12 volts.   My 'prize' board  might be ok after  all - just in need of modification for 64K operation.                            The 'Moral'       Moral of this story?  Well,  one is that if you plan to do any  serious  'tinkering'  with  your  Model  4,  the Technical Reference Manual is  an invaluable  aid.   Another is  that the local TRS-80 community  here on Startext  and in the Mid-Cities TRS-80 Users Group is a great thing!  Many thanks again to Rich Weidler  for  'bailing  me  out'  of  my  'disaster'.   Another observation is that I never hear  any of my friends with MS-DOS machines relate stories such as this one.   These TRS-80's seem to be pretty forgiving  machines.   I mentioned to  Rich that I have a 1965 Mustang that  I have restored to original condition and use as my 'daily  driver'.   Rich observed that there might be some similarities between old Mustangs and TRS-80's.   There are still a lot of them in  use,  a lot of people get enjoyment out of them, and they are dependable machines.                             Epilogue       I've promised Rich and Bill  and my TrsChat co-host Gordon Bayless that I will put away my screwdrivers and learn to leave well enough alone (until next time!).                            Post Script       I have one post  script to add  to this 'short story'.   I sent Rich an advance copy of  this column to make sure I hadn't made any errors and  to make sure  it was ok  with him to 'toss his name around' so much in  the column.   I thought you'd find his reply to be interesting:     Re: Trschat Date:  8/07/88  Time:  3:45 PM From: Richard D. Weidler ----------------------  Lyle,  You have  my permission  to print  the article  on our  Model 4 episode on  one condition.   Don't  put away  your screwdriver. That is  what  makes  Model  4's  interesting.   Model 4 owners aren't afraid to remove the cover  from their machine and learn  what is  inside.   Sometimes we  make mistakes,  but  we always learn something.  Keep on computing.  Rich         My sentiments exactly, Rich!  Have a great week,  Lyl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i/>
          <w:iCs/>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000000"/>
          <w:sz w:val="24"/>
          <w:szCs w:val="24"/>
          <w:u w:val="single"/>
        </w:rPr>
        <w:t xml:space="preserve">                     Submitted by David Dalager        The following is an  extract written by Lyle Piner.   Lyle is using this to outline some "fears" regarding using a solder- ing iron.   I've forgotten what a  TREMENDOUS barrier that sol- dering might be,  simply  because I  GREW UP  using a soldering iron!!!!        ***************************************************       Well,  a week has gone by since  I told you of my plans to upgrade my Model III to a Model 4.  I disconnected my Model III and began the process  of shifting parts  between the Model III and a cassette based Model 4 I had picked up at the Radio Shack tent sale.       The process itself was not difficult,  but I did encounter a couple of 'pitfalls'  that resulted in  not getting a working computer back until  Tuesday evening (yes,  I  was getting wor- ried!).   To start at  the beginning,  when I  visited the tent sale I noticed a  large display of cassette  based Model 4's on sale for $50.00.  After picking out one that seemed to have all of its parts intact and lugging  it into the store and plugging it in to see  that it brought  up ROM BASIC  ok as evidenced by the familiar 'Cassette?', 'Memory?' and 'Ready' prompts, I paid my money and took my prize home.       My first thought was to simply install the Model 4 mother- board and keyboard  in my Model  III.   After some consultation and reflection, however,  I decided it would make more sense to move the drives,  drive controller,  and RS232 board from the 3 to the 4.   This offered the benefit of taking advantage of the newer electronics in the  4 and it would  LOOK like a 4.   With this plan in mind,  I disassembled  both machines and set about the task of  removing and installing  parts.   The first diffi- culty I encountered  was the  fact that  the ribbon cables that connect the floppy drive  controller board and  the RS232 board to the motherboard were different for the two machines.  On the III, the connectors at each end of the cable are exposed on the same side,  while the 4 required that the connectors be exposed on opposite sides.   This is a  function of a difference in the plugs on the motherboard.       The plugs on the III have teeth on both sides of the plug, while the 4 plugs  had teeth  on only  one side.   The original cables are also a bit flimsy  and don't lend themselves to suc- cessful modification.   This meant  putting everything away for the night with plans  to call National  Parts the next morning. The young lady I spoke with at National Parts was quite helpful and looked up the part number for me.   She explained that they could ship the new cables that day and I would have them in two or three days.  I explained to her that she was speaking with a desperate man and  asked her to  try to visualize  my den floor with parts from two computers scattered about.  She very kindly arranged for me  to pick  up the  cables that  afternoon at the Northside Drive outlet  store  (next  door  to National Parts). After picking up the cables (about $7.00), I headed home confi- dent that my 'new' Model 4 would be soon be up and running!       Here's where the  REAL problem  began!  After reassembling everything and double checking  all the connections,  I plugged in the 4 and  hit the power  switch.   No smoke,  but no drives either! The Model 4 simply refused to recognize that the drives were there!  I  disassembled  EVERYTHING  and  put  it all back together slowly,rechecking every  connection as  I went  - with the same result!  The  machine would come  up in cassette basic just fine, but the drives wouldn't spin.   More phone calls and consultations.   Finally,  it dawned on me that I had forgotten one of  the   basic  rule  of  electronics  (though  I had been warned):  Make sure nothing is grounded  where it shouldn't be! The culprit in this case was the floppy drive controller board! It didn't have the insulators  on the back.   The mounts on the Model 4 chassis are slightly  different from their counterparts on the Model III  chassis - enough different  to cause a ground (short).   I fabricated suitable insulators, reinstalled every- thing and the 4 booted just fine  with drive 0 spinning and the 'Diskette' message appearing on the screen.       I did have to  make one more trip,  this  time to the auto parts store to get a supply  of wire ties before putting every- thing back together (those wire  bundles looked like they could be a real problem if not securely fastened).                         *****************  Would I do it again?   You bet,  but I'd do it a little differ- ently of course as  a result of what  I learned in the process. The end result is very much  worth the investment of $57.00 and the time required to  swap parts.   I've only  been using the 4 for a few days now, but I LIKE it!  From a hardware standpoint, the Model  4 keyboard  is greatly  improved over  the 3  and of course the 80 by 24 display  is much more convenient.   Model 4 software (public  domain) seems  to be  much more  plentiful as well and you can still run  Model III software in the Model 4's 'Model III' mode.       Were there any  casualties?   Yes,  one:  my computer desk (the one my wife bought me for Christmas).  In a moment of puz- zlement over why the drives wouldn't  work,  I backed up to the desk and SAT where  my computer normally sits.   Particle board desk tops aren't designed to support 180 pounds.  With the help of a couple of angle braces and some wood glue,  its as good as new now (Whew!).       Would I recommend  it?   Well,  I do believe  that the end result is worthwhile.  You would have to decide to BE confident in undertaking the task.  The job does not require a great deal of technical expertise and only  a 'medium' amount of  physical agility.  If you like to 'tinker' with hardware, you will prob- ably enjoy the project.       If you decide to tackle such a project, I've included some tips below that you might find helpful.                               Tips  1.  Get the required parts first:      20 conductor ribbon cables to connect the floppy drive con-     troller and the RS232  board to  the Model  4 mother board.     Two  are  required  and  they  are  identical  (Radio Shack     National Parts).      Wire ties.  (Auto supply store)      Insulating washers.   (You can fabricate  these yourself by     cutting them out of a sheet of thick plastic or other suit-     able insulating material)  2.  Find something else for your six  year old to do instead of     'helping'!  3.  Stake out an area you  can control.   (I chose the floor of     my den,  but leaning over on your  hands and knees does get     painful after awhile.)  4.  Carefully disassemble the machine by placing it on its side     and removing the screws from the bottom (10) and the middle     of the back (1).   Three different  size screws are used on     the bottom so keep  track of which screw  came out of which     hole.   After the screws are removed, right the machine and     GENTLY lift off the top.  The back of the CRT is vulnerable     in this step.   You  must  lift  the  cover  straight up or     angled slightly towards the  front so that  the back of the     tube will clear the wiring  and the aluminum shield housing     the boards.   On your  Model 3,  you  can look  through the     drive  1  hole  to  make  sure  it  clears.   If  you  feel     resistance,  don't force it.   Once the cover is up and the     CRT is clear, lay the cover over on its side to the left of     the base.   There are two connectors (one ground,  one card     edge  connector)   connecting  the   video  to   the  base.     Disconnect these and place  the top in a  safe place out of     the way.  5.  Remove the screws  holding the aluminum  panel in place and     remove the panel exposing the mother board.  6.  Disconnect all  the plugs  around the  edges of  the mother     board.  7.  Remove the  screws holding  the mother  board in  place and     gently remove the mother board,  setting it aside in a safe     place.  8.  After the above steps are performed on both machines,  dis-     connect and remove the drives from the 3.  9.  Unplug the power supply on the  side of the drive tower and     remove the drive tower.  Reinstall the drive tower in the 4     case and reconnect the power supply  (make note of the ori-     entation of the plug in  the 3 and plug  it in the same way     in the 4).  10. My 4 had  some type  of network  board installed behind the     mother board.  If your's is the same, remove this board and     all associated wiring (here's where  you'll have to cut the     old wire ties).  11. Remove the floppy  drive controller  board and  RS232 board     from the III and reinstall in the 4 making sure to insulate     between the back of the board and the aluminum frame.   The     RS232 board plugs  into the  main power  supply and the FDC     board plugs into the power supply on the drive tower.  Plug     your new ribbon cables  into these boards  making sure that     the exposed conductors  will be in  the correct position to     contact the model  4  board's  contacts  when  the cable is     looped over the top  of the  board (opposite  from the side     they were on in my 3).  12. Reinstall and reconnect the drives.  13. Reinstall the model  4 mother  board (again  making sure of     proper  insulation  behind  the  board)  and  reconnect all     plugs.  14. Secure all wiring with wire ties.  15. Using a pair of  wire cutters,  cut the  plastic around the     edges of the plastic blocks covering the drive holes in the     top of the Model 4 case.   Gently 'break' out these plastic     covers, remembering that you will want to use them to cover     the holes in the 3.  16. Reconnect the two leads to  the Model 4 video.   This would     be a good point to plug in the 4,  cross your fingers,  and     apply power.   If all  is well,  drive 0  will light up and     spin and the  monitor will display  the 'Diskette' message.     On the 4,  the drive will keep  spinning until you insert a     disk.   Insert a system  disk and  make sure  it boots nor-     mally.   If it doesn't perform as above, its time to unplug     and go back and check all your connections.  17. If you got through step  14 ok,  replace the aluminum cover     over the boards and replace the  top (again making sure you     don't damage the back of the tube), replace the screws, and     begin enjoying your new Model 4.  Don't get so caught up in     the 4 that you forget to put the 3 back together, remember,     it's still a good machine  and can run cassette based soft-     ware (a present to your six year old for staying out of the     way?).   If you decide to undertake this project,  I would be interested in hearing your experiences.   I hope my experiences will be of help to you, but remember, the author assumes no responsibility or liability for  damage or injury  to hardware or  body or for plague or  famine which  may result  from following  the advice offered in this column.   After all,  its free and you get what you pay for!  Have a great week,  Ly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