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-Link TRSLNK14/DOC  News and notes about this issue.               Peter Besenbruch AL1/FIX       Save device table with Allwrite + TSR programs.               Brad Stiles - MISOSYS Quarterly, Fall 1988 DICTION/DOC   The REAL meaning of certain computer terms.               ??????? HARDWARE/DOC  Anitek products and a few beefs about solder...                David Dalager HDLIGHTS/DOC  Indicator light replacements for RS drives.               Jerry Murphy MBSWAP/DOC    On swapping TRS-80 motherboards and parts.               Lyle Piner, David Dalager PATCHPRO/JCL  All patches for Profile 4+, incl. a correction.               From Computer News 80 PROFILE/DOC   Profile 4+ and the strange database world.               Peter Besenbruch PRO4UTIL/ARC  File management utilities for Profile.               Dwain Sutton DIFMAKER/ARC  Create DIF files from ASCII, /VC files from DIF               Arnold Betz PROSE/DOC     Edited doc. file for Profile enhancements.                Oswald Cooper PRODUCT/DOC   New products and other specials.               Peter Besenbruch OVERLAY/ARC   Create XLR8er RAMDISK images on floppy or HD.               Frank Slinkmann SUPPORT/DOC   Radio Shack does it again?               Immanuel Pilgrim TRS80BBS/DOC  List of BBSs of interest to TRS-80 users.               Darrel Cadwallader TRSLINK3/CMD  "Quick &amp; Dirty" TRS-Link reader (Model I/III).               TRS-Link TRSLINK4/CMD  "Quick &amp; Dirty" TRS-Link reader (Model 4).               TRS-Link TRSLINKN/CMD  "Quick &amp; Dirty" TRS-Link reader (NEWDOS/80).               TRS-Link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